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lang w:val="fr-FR"/>
        </w:rPr>
      </w:pPr>
      <w:r>
        <w:rPr>
          <w:b/>
          <w:lang w:val="fr-FR"/>
        </w:rPr>
      </w:r>
    </w:p>
    <w:p>
      <w:pPr>
        <w:pStyle w:val="Normal"/>
        <w:spacing w:lineRule="auto" w:line="360"/>
        <w:jc w:val="center"/>
        <w:rPr>
          <w:b/>
          <w:b/>
          <w:lang w:val="fr-FR"/>
        </w:rPr>
      </w:pPr>
      <w:r>
        <w:rPr>
          <w:b/>
          <w:lang w:val="fr-FR"/>
        </w:rPr>
        <w:t>KALEIDOSCOPE  SYMPOSIUM</w:t>
      </w:r>
    </w:p>
    <w:p>
      <w:pPr>
        <w:pStyle w:val="Normal"/>
        <w:spacing w:lineRule="auto" w:line="360"/>
        <w:jc w:val="center"/>
        <w:rPr>
          <w:b/>
          <w:b/>
          <w:lang w:val="fr-FR"/>
        </w:rPr>
      </w:pPr>
      <w:r>
        <w:rPr>
          <w:b/>
          <w:lang w:val="fr-FR"/>
        </w:rPr>
        <w:t>2007 26-27 de Noviembre (Berlín)</w:t>
      </w:r>
    </w:p>
    <w:p>
      <w:pPr>
        <w:pStyle w:val="Normal"/>
        <w:spacing w:lineRule="auto" w:line="360"/>
        <w:jc w:val="center"/>
        <w:rPr>
          <w:sz w:val="20"/>
          <w:szCs w:val="20"/>
          <w:lang w:val="fr-FR"/>
        </w:rPr>
      </w:pPr>
      <w:r>
        <w:rPr>
          <w:sz w:val="20"/>
          <w:szCs w:val="20"/>
          <w:lang w:val="fr-FR"/>
        </w:rPr>
        <w:t>Sara.L Villagrá. 30-11-2007</w:t>
      </w:r>
    </w:p>
    <w:p>
      <w:pPr>
        <w:pStyle w:val="Normal"/>
        <w:spacing w:lineRule="auto" w:line="360"/>
        <w:jc w:val="center"/>
        <w:rPr>
          <w:sz w:val="20"/>
          <w:szCs w:val="20"/>
          <w:lang w:val="fr-FR"/>
        </w:rPr>
      </w:pPr>
      <w:r>
        <w:rPr>
          <w:sz w:val="20"/>
          <w:szCs w:val="20"/>
          <w:lang w:val="fr-FR"/>
        </w:rPr>
      </w:r>
    </w:p>
    <w:p>
      <w:pPr>
        <w:pStyle w:val="Normal"/>
        <w:jc w:val="both"/>
        <w:rPr/>
      </w:pPr>
      <w:r>
        <w:rPr>
          <w:b/>
        </w:rPr>
        <w:t>Visión General</w:t>
      </w:r>
      <w:r>
        <w:rPr/>
        <w:t xml:space="preserve">: La oportunidad de poder acudir a este Simposio, ha supuesto para mí un acercamiento mayor al estado del arte de la investigación en tecnología educativa desde el punto de vista internacional. Las </w:t>
      </w:r>
      <w:r>
        <w:rPr>
          <w:b/>
        </w:rPr>
        <w:t>sesiones plenarias</w:t>
      </w:r>
      <w:r>
        <w:rPr/>
        <w:t xml:space="preserve"> de las mañanas trataban temas generales sobre las tecnologías de la información y la comunicación en educación (implicaciones para la investigación; decisiones políticas existentes y futuras; necesidad de explorar y abrir nuevos campos que apoyen un cambio pedagógico; estudio sociológico sobre la presencia que tienen las TIC en la educación en distintos países-OECD-; la emergencia de “open resources” en educación; especificación, formalización, operativización e implementación de escrituras soportadas por ordenador y cómo éstas pueden ser utilizadas en distintos escenarios de aprendizaje etc..). Las tardes daban paso a distintas </w:t>
      </w:r>
      <w:r>
        <w:rPr>
          <w:b/>
        </w:rPr>
        <w:t>sesiones de discusión y demostración</w:t>
      </w:r>
      <w:r>
        <w:rPr/>
        <w:t xml:space="preserve"> en paralelo donde se reunían grupos que dentro de esta red trabajan sobre un mismo tema (análisis de interacciones; Mobile Learning; diseño de plataformas que soportan herramientas de colaboración  síncronas y asíncronas para el aprendizaje de las ciencias naturales en educación primaria y secundaria, como el caso de los  proyectos Stochasmos o Enlace; la enseñanza de la aritmética y la geometría en el caso del proyecto Telma o las posibilidades que tiene el uso de la televisión interactiva en ambientes de aprendizaje que promuevan  nuevas formas de colaboración en distintos escenarios desde un punto de vista socio-constructivista como el proyecto Title).</w:t>
      </w:r>
    </w:p>
    <w:p>
      <w:pPr>
        <w:pStyle w:val="Normal"/>
        <w:jc w:val="both"/>
        <w:rPr/>
      </w:pPr>
      <w:r>
        <w:rPr>
          <w:b/>
        </w:rPr>
        <w:t xml:space="preserve">Temas de mayor interés en relación con mi trabajo: </w:t>
      </w:r>
      <w:r>
        <w:rPr/>
        <w:t xml:space="preserve">La sesión de discusión sobre </w:t>
      </w:r>
      <w:r>
        <w:rPr>
          <w:i/>
        </w:rPr>
        <w:t>ICT in Schools</w:t>
      </w:r>
      <w:r>
        <w:rPr/>
        <w:t xml:space="preserve"> fue bastante interesante, en el sentido de poder extraer algunos puntos importantes respecto a cuáles son las prioridades a tener en cuenta en la investigación que se hace en este campo; de forma que ésta responda de una manera más real y profunda a las necesidades emergentes de la práctica diaria en estos contextos. Otro aspecto importante tiene en cuenta la necesidad de romper con los límites existentes entre la educación formal e informal y cómo abordar este reto en las escuelas, teniendo en cuenta el uso que hace el alumnado de las nuevas tecnologías en su contexto social. </w:t>
      </w:r>
    </w:p>
    <w:p>
      <w:pPr>
        <w:pStyle w:val="Normal"/>
        <w:jc w:val="both"/>
        <w:rPr/>
      </w:pPr>
      <w:r>
        <w:rPr/>
        <w:t xml:space="preserve">Como aspecto algo negativo de la sesión destacaría la falta de ejemplos de experiencias concretas que apoyen todas estas ideas. </w:t>
      </w:r>
    </w:p>
    <w:p>
      <w:pPr>
        <w:pStyle w:val="Normal"/>
        <w:jc w:val="both"/>
        <w:rPr/>
      </w:pPr>
      <w:r>
        <w:rPr>
          <w:b/>
        </w:rPr>
        <w:t xml:space="preserve">Impacto personal y en el trabajo: </w:t>
      </w:r>
      <w:r>
        <w:rPr/>
        <w:t xml:space="preserve">Acudir a este simposio me ha ayudado a observar de cerca la variedad de perspectivas que se pueden adoptar a la hora de trabajar sobre un mismo tema (¡ya no tengo sólo el punto de vista del GSIC-EMIC!). Por otra parte,  para mí ha sido muy importante poder ver a través de experiencias concretas las implicaciones educativas que tienen algunos trabajos realizados desde un punto de vista más tecnológico. Todavía hay terminología propia de este último campo que no manejo con soltura. Este último aspecto, junto con mis dificultades para relacionarme en inglés, constituyen prioridades en mi formación. Destaco como cuestión muy positiva la oportunidad que tiene para un doctorando la posibilidad de acudir a sitios  como éste, en el que el ambiente de intercambio de ideas y experiencias es muy enriquecedor tanto desde el punto de vista personal como formativo.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Palatino Linotype" w:hAnsi="Palatino Linotype" w:cs="Palatino Linotype"/>
    </w:rPr>
  </w:style>
  <w:style w:type="paragraph" w:styleId="Index1">
    <w:name w:val="Index 1"/>
    <w:basedOn w:val="Normal"/>
    <w:next w:val="Normal"/>
    <w:pPr>
      <w:ind w:left="240" w:hanging="240"/>
    </w:pPr>
    <w:rPr>
      <w:rFonts w:ascii="Palatino Linotype" w:hAnsi="Palatino Linotype" w:cs="Palatino Linotyp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08:23:00Z</dcterms:created>
  <dc:creator>svilsob</dc:creator>
  <dc:description/>
  <dc:language>en-US</dc:language>
  <cp:lastModifiedBy>svilsob</cp:lastModifiedBy>
  <dcterms:modified xsi:type="dcterms:W3CDTF">2007-11-30T15:59:00Z</dcterms:modified>
  <cp:revision>22</cp:revision>
  <dc:subject/>
  <dc:title>KALEIDOSCOPE  SYMPOSIUM</dc:title>
</cp:coreProperties>
</file>